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mory 59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couple of weeks ago, I saw a guy outside – hidden someplace shady on a hot, sunny day.  I had ice cold water in my hand.  I just happened to see this guy sitting right there on the ground. For some reason, something just told me to do something good for him. I was thinking, “Hey, you know, as I get ready to go into this air-conditioned building, this guy – obviously homeless –is sitting here on the ground. He could probably use some water, at least; anything but definitely water.”  I said, “Excuse me sir,” when I first walked past him. Then, I came back to him, “Would you like some water?”  He said, kinda dazed, “Uhh…  Yeah, yeah, great.”  So, I just gave him the bottle of water. He looked shocked. I just thought it would be helpful to do something positive and think of somebody else. It was definitely a good feeling but at the same time, it was just a drop in the bucket of the big picture of things.  We do try when we can to do things that help our fellow man and woman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2:13:00Z</dcterms:created>
  <dc:creator>Subject Account</dc:creator>
  <dc:description/>
  <cp:keywords/>
  <dc:language>en-US</dc:language>
  <cp:lastModifiedBy>Subject Account</cp:lastModifiedBy>
  <dcterms:modified xsi:type="dcterms:W3CDTF">2005-04-13T22:13:00Z</dcterms:modified>
  <cp:revision>1</cp:revision>
  <dc:subject/>
  <dc:title>Memory 5908</dc:title>
</cp:coreProperties>
</file>